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автономное учреждение городского округа город Воронеж  «Комбинат благоустройства Центрального района» сообщает, что в помещении МАУ «КБУ Центрального района», находящегося по адресу, г. Воронеж, ул. Бурденко, д. 1а,    14 декабря  2010 года в 11.00 состоится аукцион на право заключения договора аренды части нежилого помещения, инв. № 323, литер: В, В1,</w:t>
      </w:r>
      <w:r>
        <w:rPr/>
        <w:t xml:space="preserve"> </w:t>
      </w:r>
      <w:r>
        <w:rPr>
          <w:sz w:val="24"/>
          <w:szCs w:val="24"/>
        </w:rPr>
        <w:t>общей площадью 16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ходящегося в подвале нежилого административного здания, по адресу, г. Воронеж, ул. Бурденко, д. 1а, с открытой формой подачи предложения о цен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58"/>
        <w:gridCol w:w="1090"/>
        <w:gridCol w:w="1644"/>
        <w:gridCol w:w="1134"/>
        <w:gridCol w:w="1276"/>
        <w:gridCol w:w="127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,</w:t>
            </w:r>
          </w:p>
          <w:p>
            <w:pPr>
              <w:pStyle w:val="Normal"/>
              <w:jc w:val="both"/>
              <w:rPr/>
            </w:pPr>
            <w:r>
              <w:rPr/>
              <w:t>кв, 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овая</w:t>
            </w:r>
          </w:p>
          <w:p>
            <w:pPr>
              <w:pStyle w:val="Normal"/>
              <w:jc w:val="both"/>
              <w:rPr/>
            </w:pPr>
            <w:r>
              <w:rPr/>
              <w:t>цена, руб. (размер арендной платы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 аук-</w:t>
            </w:r>
          </w:p>
          <w:p>
            <w:pPr>
              <w:pStyle w:val="Normal"/>
              <w:jc w:val="both"/>
              <w:rPr/>
            </w:pPr>
            <w:r>
              <w:rPr/>
              <w:t>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задатка,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часть нежилого помещения, инв. № 323, литер: В, В1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, находящегося в подвале нежилого административного здания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5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9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частниками  торгов могут быть любые юридические и физические лица, в том числе индивидуальные предприниматели, имеющие право быть арендаторами в соответствии с действующим законодательством, своевременно подавшие заявку и представившие надлежащим образом оформлен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явки принимаются по адресу:  г. Воронеж, ул. Бурденко, д. 1а, с 09.00 до 12.00 в рабочие дн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28 октября 2010 г. по 10 декабря   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Желающим участвовать в торгах необходим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оплатить задаток в размере, указанном в таблице, перечислив денежные средства на р/счет МАУ «КБУ Центрального района» (ИНН 366156736, КПП 366601001 р/счет 40703810213000000082   в Центрально-Черноземном банке Сбербанка России г. Воронеж, кор. счет 30101810600000000681 БИК 04200768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даток возвращается участникам аукциона, за исключением победителя, в течение 5 дней после подведения итогов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подать заявку на участие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предъявить платежный документ с отметкой банка об оплате задатк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предъявить опись представленных документов в 2-х экземпляр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изические лица предъявляют документ, удостоверяющий лич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е лица дополнительно предста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опии учредительных документов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ыписку из единого государственного реестра, полученную не ранее чем за шесть месяцев до даты опубликования информационного сообщения или нотариально заверенную копию такой выпис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 РФ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лучае подачи заявки представителем претендента, последним предъявляется надлежащим образом оформленная доверенность, содержащая полномочия по подаче заявки, участию в аукционе, подписанию протокол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седание комиссии по признанию претендентов участниками аукциона состоится 13 декабря   2010 г. по адресу: , г. Воронеж, ул. Бурденко, д. 1а   в 11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тоги аукциона подводятся в день проведения аукциона в МАУ «КБУ Центрального 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бедителем аукциона признается участник, предложивший в ходе торгов наибольший размер арендной платы в год. Победителю выдается протокол итогов аукциона, который является основанием для заключения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течение 5 рабочих дней после подведения итогов с победителем аукциона заключается договор купли-продажи права на заключение договора аренды, также победитель оплачивает комплекс услуг по оценке рыночной стоимости транспортных средств и  арендной платы в год  на основании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равенстве двух и более предложений о цене, победителем признается участник, чья заявка была подана раньше других заявок. Предложения участников, содержащие цену ниже стартовой цены, не рассматриваются. Участник имеет право подать только одно предложение о це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енный задаток победителя засчитывается в подлежащую уплате арендную плату по заключенному договору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.447 Гражданского кодекса РФ, торги, в которых участвовал только один участник, признаются несостоявшими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уклонении или отказе от заключения договора аренды в 10-дневный срок после подведения итогов аукциона задаток победителю не возвращается и он утрачивает право на заключение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знакомиться с правилами проведения торгов и полной информацией по объектам можно в МАУ «КБУ Центрального  района», ( г. Воронеж, ул. Бурденко, д. 1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нтактный телефон: 37-29-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2:00Z</dcterms:created>
  <dc:creator>KPlus</dc:creator>
  <dc:description/>
  <cp:keywords/>
  <dc:language>en-US</dc:language>
  <cp:lastModifiedBy>Вера</cp:lastModifiedBy>
  <dcterms:modified xsi:type="dcterms:W3CDTF">2010-10-27T06:51:00Z</dcterms:modified>
  <cp:revision>16</cp:revision>
  <dc:subject/>
  <dc:title>ИНФОРМАЦИОННОЕ СООБЩЕНИЕ</dc:title>
</cp:coreProperties>
</file>